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3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16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0 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     2 3 3 2 3 3 3  -      -      7(19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1 1 2 1 3 3 2  -      5(7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1    1 2 2 3 2 2 1  -      6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0    2 2 3 2 2 3 3  -      4(8)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9    2 2 1 3 1 3 2  -      5(8)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6    3 3 2 3 2 1 3  -      -      7(17)  7(17)  7(17)  7(17)  7(17)  7(17)  7(17)  7(17)  7(17)  7(17)  7(17)  7(17)  7(17)  7(17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4    3 3 2 2 3 1 3  -      -      7(17)  7(17)  7(17)  7(17)  7(17)  7(17)  7(17)  7(17)  7(17)  7(17)  7(17)  7(17)  7(17)  7(17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0    2 3 3 3 2 2 1  -      4(7)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5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6    3 2 1 3 2 2 2  -      5(9)   7(15)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4    1 2 3 1 1 1 1  5(5)   6(7) 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5    3 3 2 2 1 2 2  -      5(9)   7(15)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4    3 1 1 2 3 2 3  -      4(6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3    2 1 1 1 3 1 1  5(5)   6(7) 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      1 1 3 1 1 1 1  6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154"/>
        <w:gridCol w:w="1059"/>
        <w:gridCol w:w="1437"/>
        <w:gridCol w:w="1709"/>
        <w:gridCol w:w="3383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ч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у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ль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28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